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932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931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348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985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912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94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176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770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644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430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367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820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349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596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537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