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971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149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247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145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397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569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852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2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542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799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161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940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883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