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85373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28042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06910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88307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26475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4671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78114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56544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02064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45615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58893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53738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31366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70056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19511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01044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18093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