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436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658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499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874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648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955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278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304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298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433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115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514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517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841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710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