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407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6719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7876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077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1911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8155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50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0428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20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7619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276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755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011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