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3495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9387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7076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49821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7589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449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0847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1953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7341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1589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613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179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6204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267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9636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6777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8140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