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8760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38726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12534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24013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40481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06854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7435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96989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53131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88656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31771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53052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65773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54678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24040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