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6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474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40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825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07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18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6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38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712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68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3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81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47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