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06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86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39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9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35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53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305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40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8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43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0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102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53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05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33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14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70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