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4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66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28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5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0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93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39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923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6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65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82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77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17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3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4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