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62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420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48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55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002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516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961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27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819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259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62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01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077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