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558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0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738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87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7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51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1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22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7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20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1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5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5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72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607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06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82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