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43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2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58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7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50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80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13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798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71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81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14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52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65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26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48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