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81847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55252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57917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603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0545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12121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9362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52854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2439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8593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497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149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4002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