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3447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71575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3047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28225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4849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34766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5347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17491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5050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114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7061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303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5332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98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4534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8429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3852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