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80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3851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8838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1387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9624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1575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6277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8073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0856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2875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8485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1242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5373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2686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3960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