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95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834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19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0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25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427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1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7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890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10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428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72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36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