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93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04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62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00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74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55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57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54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374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416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49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25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734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012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107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848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69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