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3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965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35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87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17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79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6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50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0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896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97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92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018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7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04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