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835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516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697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902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586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216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334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537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863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098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111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194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232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