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809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65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85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87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00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16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74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026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52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787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7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7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4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611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44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864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325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