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37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51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1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582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15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9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336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76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9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39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55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97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31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95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201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