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8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284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64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7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56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549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38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15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54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8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8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85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67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