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843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18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7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68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338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59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813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78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894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462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49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746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89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98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62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036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60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