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36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040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644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581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040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67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738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396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782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201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567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535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747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199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019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