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74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5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56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99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93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9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23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45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40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08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46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248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5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