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787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037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595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424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085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949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41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778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6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54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184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071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83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920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943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552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942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