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12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403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388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092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75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10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64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946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65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792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107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62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29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3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