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4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7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513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63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31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973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9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664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32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69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778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