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113870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167032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80670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066363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44641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778258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575705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06723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624436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284408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34141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03779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81022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819011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659195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688731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717065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