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0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56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04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33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075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8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96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68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27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700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393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11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96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37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94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