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4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554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26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204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8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708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39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615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60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81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16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249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