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212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274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66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464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895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457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422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594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41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612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05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149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431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978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551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361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227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