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82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72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18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84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061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79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975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522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3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999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566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4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26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1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10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