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05781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67969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66520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79793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06204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64639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20523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68089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85346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96328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88178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08701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36962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