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116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93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082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02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31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438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836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87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014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948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53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535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63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737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180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4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263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