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51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929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84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82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09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4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59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757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49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04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04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37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30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37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