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95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181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40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999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548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78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030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06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43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84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85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13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51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