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324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917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926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867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248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03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42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64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051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6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61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12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8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63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738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847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74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