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508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962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3279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814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881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5723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5334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872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106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8864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8511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9891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578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1075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56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