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625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328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390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768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520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73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675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345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125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728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109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669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3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