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064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027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429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662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56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93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037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455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2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059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982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466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6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60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162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288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