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983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842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660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790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505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3031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9024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892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868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5532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713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7535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5406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774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607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