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163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267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651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014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23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776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376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825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134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700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60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14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608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