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266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722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87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553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56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095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371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437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185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872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169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155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30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553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737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6586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300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