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11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328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75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02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166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19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5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965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95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69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87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021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8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174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