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688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339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427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220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069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734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93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551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883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6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824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60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19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