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384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555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966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360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547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881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8963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119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052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976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3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260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086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655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896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448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232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