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692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80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349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759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93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49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1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850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083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94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03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48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285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8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