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0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48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61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06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83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683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26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31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39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16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03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562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972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